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Автор: </w:t>
      </w:r>
      <w:r>
        <w:rPr>
          <w:rFonts w:cs="Times New Roman" w:ascii="Times New Roman" w:hAnsi="Times New Roman"/>
          <w:b/>
          <w:bCs/>
          <w:lang w:val="en-US"/>
        </w:rPr>
        <w:t>Urania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еревод: Шико Шевиран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асительница  Прайда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 палило нещадно, иссушая и без того растрескавшуюся и безжизненную землю. Сухая желтая трава, выгоревшая местами, была мертва и высушена. Засуха, истощившая земли Прайда, была лишь звеном в цепи неурядиц, последовавшим после смерти Муфасы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а лежала в тени акации. Сухое деревце почти не спасало от палящих солнечных лучей. «Чудесно» – с сарказмом подумала она, сворачиваясь калачиком и пытаясь задремать. Но тревожные и скользкие повседневные мысли не давали забыться. Судя по всему, скоро мне придется стать травоядной, невесело размышляла Нала. Стада покинули саванну, наступил голод. Львица вздохнула и уже почти задремала, когда её чуткое ухо уловило какой-то шорох. Она подняла голову и поискала глазами источник шума. Сухие кусты с почерневшими листьями странно подрагивали при полном безветрии. Нала обошла их кругом и бесшумно раздвинула лапой тонкие мертвые ветв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, боже! – невольно вскрикнула она. В кустах на самом солнцепеке лежал крошечный львенок. Он едва дышал, его маленькие лапки безвольно раскинулись по земле. Нала почти не касаясь провела лапой по его спине, и тут же отдернула её, ощутив горячую шерсть львенка. Это ужасно, пронеслось в голове. Какая нерадивая мамаша могла оставить малыша на солнце в такую жару?! Глубоко вздохнув, Нала осторожно, вспомнив, как это делали другие львицы, схватила его за шкирку и побрела вперед. «Я же не делаю ему больно?» – мучительно размышляла она. Вдалеке маячил слабый и неотчетливый силуэт жилища Рафики. Нужно отнести его туда, пронеслась в голове стремительная мысль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ыш тем временем открыл глаза, не совсем поняв, где находится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ама? – тихо спросил он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а отрицательно покачала головой, чуть не выронив львенка на землю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Тогда кто? Как удивительно: когда меня несет мама, мне больно. А сейчас нет. Кто же ты? – он захихикал. – Попробую угадать. Хотя нет, не буду. Так не интересно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к тебя зовут? – сквозь стиснутые зубы поинтересовалась Нала, снова едва не уронив малыш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Триш, – ответил львенок и озорно улыбнулся. Его глаза весело поблескивал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баобаб Рафики принял четкие контуры, Нала остановилась отдохнуть. Аккуратно посадив Триша на землю, она легла и положила голову себе на лапы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Тихо сегодня, – закрыв глаза, произнесла львица, усилием воли отгоняя дремоту. – Впрочем, как и вчера…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дох невольно вырвался у нее из груд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Тебе грустно? – прижимаясь к ней, спросил львенок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а посмотрела на него с пристальным вниманием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Да, – она вновь вздохнула. – Мне очень грустно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чему? – полюбопытствовал Триш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наешь, когда я была чуть постарше тебя, у меня был друг. Мы очень весело проводили время. Теперь его уже давно нет…  Вот на этом камне, очень давно, мы с ним как-то играли в догонялки. Потому я и вспомнила его, поэтому мне грустно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ш внимательно слушал её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чему ты тогда не убежишь в джунгли? – с мягким упреком в голосе поинтересовался он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Что? – от неожиданности ответа Нала вздрогнул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 джунгли, – повторил малыш. – Тебе нужно убежать в джунгл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йдем дальше, – с беспокойством сказала Нала. – Ты перегрелся на солнце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нагнулась и кивнула Тришу. Львенок с радостным визгом запрыгнул ей на спину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некоторое время они подошли к жилищу Рафики. Бабуин, сидя у подножия баобаба, безмятежно спал, что-то бормоча во сне. Почувствовав на себе взгляд, он проснулся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Что тебе… вам здесь понадобилось? – зевнув, с улыбкой поправился он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Рафики, чей это детеныш? – спросила Нала, опустив Триша на землю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фики осмотрел смеющегося львенк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Ты тащила его все это время, и ему не было больно? Ни единого следа! Из тебя получится прекрасная мать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а смущенно улыбнулась. Триш радостно засмеялся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ама, – обнимая её за лапу, протянул он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от и нашлись его родители, – хихикнул Рафики. – Но если серьезно, я не знаю чей это львенок. Может быть, наш пронырливый и глупый друг знает ответ?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 бабуина стало сердитым, а в глазах заплясали недобрые огоньк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Зазу! – рявкнул он. – Я знаю, что ты здесь. Ты все равно подслушиваешь, так отведи львенка домой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а недоуменно тряхнула головой. Вдруг откуда-то выпорхнула цветастая птица– тукан и чинно уселась перед ним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Я королевский мажордом, – важно сообщил Зазу. – И мне не к лицу подслушивать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обвел их взглядом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Я подглядывал, – с хитрой улыбкой поправил тукан. – Кого тут нужно отвести домой?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фики кивнул на львенк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ш крепче вцепился в лапу Налы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усть она пойдет со мной, – капризно протянул он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о я не могу… – растерянно начала она, но затем улыбнулась. – Я приду к тебе завтра, хочешь?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ыш умиротворенно кивнул и потерся о её лапу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ка, мама, – промурлыкал Триш на прощание, и Зазу увел его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исло молчание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чему он называл тебя мамой? – Рафики первым нарушил тишину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а пожала плечам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Я утащила его с самого солнцепека и принесла сюд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Львенок говорил тебе что-нибудь про джунгли? – неожиданно спросил бабуин. Он пристально глядел на Налу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Говорил, – удивленно отозвалась она.– Он предлагал мне убежать в джунгли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н прав, – задумчиво теребя бороду, пробормотал Рафики, но вдруг спохватился: – Я не просто так сказал, что ты станешь прекрасной матерью. Дети всегда чувствуют это. Львенок почувствовал твою натуру и потому называл мамой. Ты действительно можешь, несмотря на молодость, в любой момент стать превосходной матерью. Но постой, – бабуин взмахнул рукой, увидев, что Нала пятится к выходу. – Хочешь, погадаю, пока есть время?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у, давайте, – неуверенно протянула она. Рафики взял её лапу и закрыл глаз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пасительница Прайда, – начал он чужим, неестественным голосом. – Рождена под тремя звездами, вернет в земли наши жизнь, покинувшую её… Восстановит справедливость… – Нала в ужасе попыталась выдернуть лапу, но бабуин держал её мертвой, невероятно цепкой хваткой. – Весь Прайд будет благодарить богов за рождение её, весь Прайд будет молиться за её жизнь…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зьян открыл глаза и рассеяно заморгал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у, как? – осведомился он своим обычным дружеским тоном. – Что-то очень злы сегодня духи…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эти слова Рафики произнес уже в пустоту: Нала, отдернув лапу, уже мчалась прочь, не разбирая дороги. Он облокотился на свою палку, украшенную листьями и разноцветными камушками, и устало вздохнул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чему все так боятся своей судьбы? – посетовал бабуин, обращаясь к небу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09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5:00Z</dcterms:created>
  <dc:creator/>
  <dc:description/>
  <cp:keywords/>
  <dc:language>en-US</dc:language>
  <cp:lastModifiedBy>Admin</cp:lastModifiedBy>
  <dcterms:modified xsi:type="dcterms:W3CDTF">2009-11-11T07:16:00Z</dcterms:modified>
  <cp:revision>1</cp:revision>
  <dc:subject/>
  <dc:title>Автор: Urania</dc:title>
</cp:coreProperties>
</file>